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 xml:space="preserve">COLESLA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knife skills, discuss words coarsely, drizzl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bowls – 1 large and 1 smal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cabbag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arrots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essing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red wine vineg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love garlic, crush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rice bran oi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red wine vineg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s parsley, finely chopp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and core the cabbage and wash.  Finely c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ly grate the carro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cabbage and carrots in a large bowl and mi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ut egg, first measure of vinegar and garlic in small bowl and whis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Very very</w:t>
            </w:r>
            <w:r>
              <w:rPr>
                <w:sz w:val="28"/>
                <w:szCs w:val="28"/>
              </w:rPr>
              <w:t xml:space="preserve"> slowly drizzle in the oil, whisking continuous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it has thickened, add second measure of vine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parsley and pepp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dressing to the cabbage mixture and toss well.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1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3-03T07:58:00Z</dcterms:modified>
  <cp:revision>5</cp:revision>
  <dc:subject/>
  <dc:title/>
</cp:coreProperties>
</file>